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5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21.децемб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слуга стручно техничког надзора над извођењем радова на изградњи  водоводне линије и водоводних прикључака у улици Приштинској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Услуга стручно техничког надзора над извођењем радова на изградњи  водоводне линије и водоводних прикључака у улици Приштинској, процењене вредности 336.721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59. – Услуга стручно техничког надзора над извођењем радова на изградњи  водоводне линије и водоводних прикључака у улици Приштинској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сагласно Одлуци о буџету града Крагујевца за 2023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зносу 336.721,00 динара (без ПДВ-а)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слуга стручно техничког надзора над извођењем радова на изградњи водоводне линије и водоводних прикључака у улици Приштинској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Услуга стручно техничког надзора над извођењем радова на изградњи  водоводне линије и водоводних прикључака у улици Приштин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у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 Услуга стручно техничког надзора над извођењем радова на изградњи  водоводне линије и водоводних прикључака у улици Приштинској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ог опис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децембра 2022. године, захтев за мишљење о обезбеђеним средствима број</w:t>
      </w:r>
      <w:r>
        <w:rPr>
          <w:rFonts w:cs="Arial" w:ascii="Arial" w:hAnsi="Arial"/>
          <w:bCs/>
          <w:sz w:val="22"/>
          <w:szCs w:val="22"/>
        </w:rPr>
        <w:t xml:space="preserve"> XXIV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261/22</w:t>
      </w:r>
      <w:r>
        <w:rPr>
          <w:rFonts w:cs="Arial" w:ascii="Arial" w:hAnsi="Arial"/>
          <w:bCs/>
          <w:sz w:val="22"/>
          <w:szCs w:val="22"/>
          <w:lang w:val="sr-RS"/>
        </w:rPr>
        <w:t>, из средстава одобрених Одлуком о буџету града Крагујевца за 2022. годину („Службени лист града Крагујевца“, број 36/22) у оквиру раздела 8 – Градска управа за развој и инвестиције, апропријацији број 327, програму 15 – Опште услуге локалне самоуправе, функција 130 – Опште услуге, 0602, 0001 – Функционисање локалних самоуправа и градских општина, економска класификација 424, извор финансирања 01, у износу 336.721,00 динара без ПДВ-а, односно 404.065,20 динара (са ПДВ-ом) (редни број у плану ЈН-159) који је одобрен и потврђен од стране Градске управе за финансије и јавне набавке, дана 16. 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635/22 од 20.октоб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</w:t>
      </w:r>
      <w:r>
        <w:rPr>
          <w:rFonts w:cs="Arial" w:ascii="Arial" w:hAnsi="Arial"/>
          <w:bCs/>
          <w:sz w:val="22"/>
          <w:szCs w:val="22"/>
          <w:lang w:val="sr-RS"/>
        </w:rPr>
        <w:t>е поступка јавне набавке Услуга стручно техничког надзора над извођењем радова на изградњи  водоводне линије и водоводних прикључака у улици Приштинској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36.721,00 динара (без ПДВ-а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>Услуга стручно техничког надзора над извођењем радова на изградњи водоводне линије и водоводних прикључака у улици Приштинској</w:t>
      </w: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0-20T13:17:00Z</cp:lastPrinted>
  <dcterms:modified xsi:type="dcterms:W3CDTF">2022-12-22T07:57:00Z</dcterms:modified>
  <cp:revision>61</cp:revision>
  <dc:subject/>
  <dc:title>ГРАД КРАГУЈЕВАЦ</dc:title>
</cp:coreProperties>
</file>